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гражданина об условиях предоставления муниципальной услуги, выдача памятки с полным перечнем требуемых документов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4pt" to="22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87655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22.65pt" to="225pt,4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рием документов у гражданина для постановки на учет в качестве нуждающегося в жилом помещении по договору социального найм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списки о принятии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pt" to="22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79400</wp:posOffset>
                      </wp:positionV>
                      <wp:extent cx="0" cy="342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22pt" to="225pt,4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роверка сведений, предоставленных гражданином при подаче заявления о принятии на учет в качестве нуждающегося в жилом помещении по договору социального найма из муниципального жилищного фон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принятии гражданина на учет в качестве нуждающегося в жилом помещении по договору социального найма из муниципального жилищного фонда или о мотивированном отказе в принятии на жилищный учет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90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15pt" to="225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424180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33.4pt" to="225pt,6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остановление о принятии гражданина на учет в качестве нуждающегося в жилом помещении по договору социального найма из муниципального жилищного фонда, либо составление письменного мотивированного отказ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гражданина о принятом реше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-63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05pt" to="22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и хранение учетных 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7:00Z</dcterms:created>
  <dc:creator>Евгений</dc:creator>
  <dc:description/>
  <cp:keywords/>
  <dc:language>en-US</dc:language>
  <cp:lastModifiedBy>Евгений</cp:lastModifiedBy>
  <dcterms:modified xsi:type="dcterms:W3CDTF">2012-03-18T05:36:00Z</dcterms:modified>
  <cp:revision>2</cp:revision>
  <dc:subject/>
  <dc:title/>
</cp:coreProperties>
</file>